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MBULATORIO  VETERINARIO  MAGGIO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a Bizzoni 7  Milano 20125  tel. 02 606531</w:t>
      </w:r>
    </w:p>
    <w:p>
      <w:pPr>
        <w:pStyle w:val="Normal"/>
        <w:jc w:val="center"/>
        <w:rPr/>
      </w:pPr>
      <w:r>
        <w:rPr>
          <w:color w:val="000000"/>
        </w:rPr>
        <w:t>Dir. San. Dott. Maurizio Ronsival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azza...LAGOTTO ROMAGNOL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me   </w:t>
      </w:r>
      <w:r>
        <w:rPr>
          <w:b/>
          <w:color w:val="000000"/>
        </w:rPr>
        <w:t>RHEA RIPLEY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sso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F</w:t>
      </w:r>
      <w:r>
        <w:rPr>
          <w:color w:val="000000"/>
        </w:rPr>
        <w:t xml:space="preserve">   Nato  04.11.20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lore..  MARR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 cucciolo è stato  inserito il  microchip... 380260160637956  (microchip verificat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llevatore...GIADA RUSMINI – I PIGNATE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o sottoscritto dichiaro che il soggetto qui sopra descritto, visitato in data odierna, si presenta in buone condizioni di salute da ogni punto di vista, non evidenziando segni di malattie infettive o infesti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ntatura…</w:t>
      </w:r>
      <w:r>
        <w:rPr>
          <w:i/>
          <w:iCs/>
          <w:color w:val="000000"/>
        </w:rPr>
        <w:t>occlusione normale a forb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Da segnalare:--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In fed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en-US" w:eastAsia="en-US"/>
        </w:rPr>
        <w:drawing>
          <wp:inline distT="0" distB="0" distL="0" distR="0">
            <wp:extent cx="325056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Milano 12.01.202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14:00Z</dcterms:created>
  <dc:creator>User</dc:creator>
  <dc:description/>
  <cp:keywords/>
  <dc:language>en-US</dc:language>
  <cp:lastModifiedBy>barbaragallicchio@mac.com</cp:lastModifiedBy>
  <cp:lastPrinted>2022-02-07T11:01:00Z</cp:lastPrinted>
  <dcterms:modified xsi:type="dcterms:W3CDTF">2024-01-12T10:14:00Z</dcterms:modified>
  <cp:revision>2</cp:revision>
  <dc:subject/>
  <dc:title/>
</cp:coreProperties>
</file>